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 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Arial" w:cs="Arial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Umbrei, Sfantu Gheorgh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: 10.05.201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Umbrei</w:t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rev. FLS 2019.14/2015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, conform anexa la dispozitia de santier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 xml:space="preserve">                   Initial   Final     NR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851"/>
        <w:gridCol w:w="726"/>
        <w:gridCol w:w="810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6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9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9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2 brate curbate 1,5m ( consola dub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5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9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9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ab/>
        <w:t xml:space="preserve"> 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6:00Z</dcterms:created>
  <dc:creator>Pencea Mihai</dc:creator>
  <dc:description/>
  <cp:keywords/>
  <dc:language>en-US</dc:language>
  <cp:lastModifiedBy>pencea mihai</cp:lastModifiedBy>
  <dcterms:modified xsi:type="dcterms:W3CDTF">2016-08-18T08:15:00Z</dcterms:modified>
  <cp:revision>20</cp:revision>
  <dc:subject/>
  <dc:title>Contractor: J/V SC VECTRA SERVICE SRL - Leader / SC VALDEK IMPEX SRL /</dc:title>
</cp:coreProperties>
</file>